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25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Топливно - энергетического баланса муниципального округа Первоуральск за 2024 года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о статьей 17 Федерального закона от 06 октября 2003 года               № 131-ФЗ «Об общих принципах организации местного самоуправления»,                            статьей 23 Федерального закона от 27 июля 2010 года № 190-ФЗ «О теплоснабжении», Приказа Министерства энергетики Российской Федерации от 29 октября 2021 года № 1169                    «Об утверждении Порядка составления топливно – энергетических балансов субъектов Российской Федерации, муниципальных образований», руководствуясь статьей 29, 31 Устава городского округа Первоуральск, Администрация муниципальн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1.</w:t>
        <w:tab/>
        <w:t>Утвердить Топливно – энергетический баланс муниципального округа Первоуральск за 2024 год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Опубликовать настоящее постановление на официальном сайте муниципальн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И.о. Главы муниципального округа Первоуральск,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по финансово-экономической политике                        М.Ю. Ярославцева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833"/>
        <w:gridCol w:w="1914"/>
      </w:tblGrid>
      <w:tr>
        <w:trPr/>
        <w:tc>
          <w:tcPr>
            <w:tcW w:w="393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4:07:00Z</dcterms:created>
  <dc:creator>gorduma1</dc:creator>
  <dc:description/>
  <dc:language>en-US</dc:language>
  <cp:lastModifiedBy>Ващенко Юлия Александровна</cp:lastModifiedBy>
  <cp:lastPrinted>2010-11-08T08:45:00Z</cp:lastPrinted>
  <dcterms:modified xsi:type="dcterms:W3CDTF">2025-10-23T04:08:00Z</dcterms:modified>
  <cp:revision>6</cp:revision>
  <dc:subject/>
  <dc:title/>
</cp:coreProperties>
</file>